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zCs w:val="36"/>
        </w:rPr>
      </w:pPr>
      <w:r>
        <w:rPr>
          <w:b/>
          <w:bCs/>
          <w:szCs w:val="36"/>
        </w:rPr>
        <w:t>Zjednodušená technická zpráva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91"/>
        <w:gridCol w:w="69"/>
        <w:gridCol w:w="6337"/>
        <w:gridCol w:w="69"/>
      </w:tblGrid>
      <w:tr>
        <w:trPr>
          <w:trHeight w:val="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AKC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TAVBA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</w:rPr>
              <w:t xml:space="preserve">Oprava bytu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KATEGORIE</w:t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Rekonstrukc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INVESTO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ěstská část , Praha 6</w:t>
            </w:r>
          </w:p>
        </w:tc>
      </w:tr>
      <w:tr>
        <w:trPr>
          <w:trHeight w:val="270" w:hRule="atLeast"/>
          <w:cantSplit w:val="true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MÍSTO STAVB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cs="Arial"/>
              </w:rPr>
            </w:pPr>
            <w:r>
              <w:rPr>
                <w:rFonts w:cs="Arial"/>
              </w:rPr>
              <w:t>Bělohorská 1685/80 , Byt č 2 , Praha 6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 Bourací prá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rámci realizace opravy budou demontovány zařizovací předmět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ybouráno obezdění van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ou odsekány dlažby a obklady , sejmuty povrchy podlah z PVC, Demontovány vestavěné skříně , kuchyňská linka , vyvěšeny dveřní křídla  v rámci elektroinstalace budou demontovány koncové prvky ( zásuvky, vypínače , světla )bude demontováno dřevěné obložení v kuchyni a drobné prvky jako je zrcadlo , garnyže apod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tavební prác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bezdívka vany Ytong tl 50 mm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Úprava povrchů</w:t>
      </w:r>
    </w:p>
    <w:p>
      <w:pPr>
        <w:pStyle w:val="Normal"/>
        <w:rPr/>
      </w:pPr>
      <w:r>
        <w:rPr>
          <w:sz w:val="22"/>
          <w:szCs w:val="22"/>
        </w:rPr>
        <w:t>Vysekané rýhy po elektroinstalaci a zdravotechnice budou omítnuty. Veškeré zdivo a stropy budou oškrábány a na  stěnách budou provedeny nové štuky .Po otlučení obkladů se provede nová hladká omítka . V celkové ploše stěn se počítá s 25% oprav omítek stěn. Pokud bude stav stěn horší je nutno přizvat projektanta k posouzení stavu omítek. Pod dlažbou bude provedena  nivelační stěrka .U obkladů v koupelně bude provedena izolační stěrka na podlaze a stěně u vany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klady a dlažby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oupelně , kuchyni a na WC budou provedeny nové obklady a dlažby , Spára mezi obkladem a dlažbou bude upravena silikonem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 kuchyni se provede obklad v pruhu v. 60  cm ve výšce spodní hrany obkladu nad podlahou 85  cm , v místě budoucí kuchyňské  linky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dravotechnika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adí se nové zařizovací předměty viz výkresová část, bude upraveno částečně napojení na nové zař. Předměty, v kuchyni se osadí nový plynový sporák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uhlářské konstrukc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Vysadí se všechna dveřní křídla a budou nahrazeny novými . osadí se kliky a štítky . Vstupní dveře se osadí také nové ale pozor EI 30 minut s bezpečnostním kováním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 oken se prověří zavírání , v případě problémů se osadí nové kován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lby a nátěry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 provedení omítek se provede malba stěn a stropů použije se Primalex PLUS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celové zárubně se oškrábou a provede se nový syntetický nátěr dvojnásobný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lahy parketové a plovoucí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távající parkety se obrousí a provede se trojnásobné lakován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Budou osazeny  dřevěné podlahové lišty.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Plovoucí podlahy se osadí na mirelonovou podložku  a budou olištovány lištami, které se přilepí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Elektroinstalac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provedena nová elektroinstalace v celém bytě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Bude osazena nová rozvodnice 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Světelné vývody budou pouze ukončeny jako příprava pro osazení světel budoucím nájemníkem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V kuchyni budou zásuvky v místě kuchyňské linky osazeny ve výšce 120 cm nad podlahou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bookmarkStart w:id="0" w:name="InLink_1"/>
      <w:bookmarkEnd w:id="0"/>
      <w:r>
        <w:rPr>
          <w:i/>
          <w:iCs/>
          <w:sz w:val="22"/>
          <w:szCs w:val="22"/>
        </w:rPr>
        <w:t>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InLink_1"/>
      <w:bookmarkStart w:id="2" w:name="InLink_1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ypracoval : Ing. Rostislav Váchal , říjen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pacing w:lineRule="auto" w:line="232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Import2">
    <w:name w:val="Import 2~"/>
    <w:basedOn w:val="Normal"/>
    <w:qFormat/>
    <w:pPr>
      <w:widowControl w:val="false"/>
      <w:spacing w:lineRule="auto" w:line="216"/>
    </w:pPr>
    <w:rPr>
      <w:rFonts w:ascii="Courier New" w:hAnsi="Courier New" w:cs="Courier New"/>
      <w:color w:val="000000"/>
      <w:szCs w:val="20"/>
      <w:lang w:val="en-US" w:eastAsia="en-US"/>
    </w:rPr>
  </w:style>
  <w:style w:type="paragraph" w:styleId="Standardntext">
    <w:name w:val="Standardní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overflowPunct w:val="false"/>
      <w:autoSpaceDE w:val="false"/>
      <w:ind w:left="720" w:hanging="0"/>
      <w:textAlignment w:val="baseline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1:06:00Z</dcterms:created>
  <dc:creator>Milan Babic</dc:creator>
  <dc:description>TZ na akci "Oprava vstupu LPZ Sokolov"</dc:description>
  <dc:language>en-US</dc:language>
  <cp:lastModifiedBy>Rosta</cp:lastModifiedBy>
  <cp:lastPrinted>2013-12-31T10:14:00Z</cp:lastPrinted>
  <dcterms:modified xsi:type="dcterms:W3CDTF">2018-10-29T01:06:00Z</dcterms:modified>
  <cp:revision>2</cp:revision>
  <dc:subject>TZ</dc:subject>
  <dc:title>Oprava vstupu LPZ Sokolov</dc:title>
</cp:coreProperties>
</file>